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54240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87424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95949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62542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