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44110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12472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24699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1326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