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2146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6052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8081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43242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