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57144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03468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35751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09429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