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034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693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73747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7176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