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š@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V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Ö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 ¤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¤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$ m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þO1R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þOá b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„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amp; #$0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S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x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y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‘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’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˜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©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´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Î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ß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ù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endnotePr>
        <w:numFmt w:val="decimal"/>
      </w:endnote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