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834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834910"/>
      <w:bookmarkStart w:id="1" w:name="__Fieldmark__15_226834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834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834910"/>
      <w:bookmarkStart w:id="3" w:name="__Fieldmark__16_226834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834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834910"/>
      <w:bookmarkStart w:id="5" w:name="__Fieldmark__17_226834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834910"/>
      <w:bookmarkStart w:id="7" w:name="__Fieldmark__19_226834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